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  <w:t xml:space="preserve">              Changes for AO 6.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  Model size limited by available memory (AO-Pro can use extended memory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  Much faster graphics (rewritten in assembly language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  640 x 480 graphics resolution replaces 640 x 350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4.  Printed graphics images are no longer interpola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5.  All 24 pins used in 24-pin graphics prin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  256K color choices instead of 64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7.  Screen overscan set to background color instead of blac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8.  Faster and cleaner screen-mode switch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9.  50-line mode replaces 43-line mode (more files listed, larger RUN view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0. All 2-D plot screens are buffer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1. Precise 2-D plots (grid-dot sync, trace roundoff, label alignment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2. Stable axes in 3-D geometry displ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3. XYZ shifts in geometry display don't disturb 3-D patter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. Three-font, sans-serif, display typefa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5. Much faster pattern calculation (rewritten in assembly language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6. Much faster automatic segment-length taper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7. Faster loading of antenna fil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8. Faster listing of large directori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9. Graphics screens can be saved as .PCX fil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0. Positive number of segments on a wire line acts as a minimum valu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1. AO can optimize omnidirectional desig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2. AO no longer enforces a minimum number of segments for the entire mode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3. Command confirmation depends on analysis ti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4. 2-D and 3-D plot resolution defaults to 2 degre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5. Thick, 2-D, plot-trace option and 3-D pattern axes remo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  <w:tab/>
        <w:t xml:space="preserve">      Post-Release Chang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01  AO.DOC can be unpacked with CPU in V86 mod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50-line screens are fully preclear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Alternative 9-pin printer mode add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Near-field menu bug fix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Precise internal delay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Typematic contro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02  Smaller .EXE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03  Current traces can be redisplayed without err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AO UNPACK can be aborted with Es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AO can automatically overwrite existing files when unpack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04  MININEC bug fixed for sloping, grounded wires in the X = -Y plan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Smaller .EXE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05  Incompatible VGA cards accomoda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06  Source-optimization bug fix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Near-field listing compa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07  Leading/trailing blanks once again ignored in antenna-file lin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Current-trace discontinuities reposition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08  Available memory maximized before loading a new antenna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New antenna files are unaffected by errors during first file loa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Alternate 9-pin print mode accomodates additional prin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09  Aspect ratio corrected for alternate 9-pin print mod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Tabs allowed anywhere in lines with symbolic express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10  ROM-BIOS 9x16 font used when serif typeface specifi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Available memory maximized for 2-D plotting and for resegment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Wires crossing the image plane at an angle handled correctly in FSS mod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11  Elevation plots are unaffected by trailing blanks after "free space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Copy-protection chan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12  Endless-loop detector removed from file parser (Esc aborts endless loop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Faster loading of antenna files with many sources or loads at wire end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13  Models with &gt; 16 sources can be optimized (sources &gt; #16 always active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14  Certain commands are inoperative until a file error is corr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Minor font chan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15  Bug fixed for optimization of symbols beyond the first 20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16  Margins can be specified for .PCX ima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17  SET PLT effective not just for AO PLO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Improved error handl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18  Extended-ASCII part of 8x8 sans-serif font set correct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Minor 8x8 font chan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Excess keystrokes flushed when setting colo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Copy-protection chan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19  Antivirus measur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20  Input file can be overwritten during optimization without causing erro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Errors during optimization don't restrict menu choi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SET commands recognized with spaces around the = (best not to use them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Shorter, less-obnoxious beep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21  SET commands recognized properly in all cas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Key more robust on floppy dis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22  Shift+rotate order corrected when intermediate shift/rotate end not us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486 code optimiza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23  Bugs fixed in expression evalua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24  Dual paging enabled for Trident 8900 VGA chi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25  MININEC bug fixed for patterns of antennas with grounded wir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26  Sight-wire command in 3-D geometry display works correctly for all wir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Compatibility with Cirrus Logic GD542_ VGA chips restor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27  AO defaults to single-page graphics mod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VGA detection compatible with Weitek 9000 VGA chi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28  Faster loading of complex antenna fil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29  AO-Amateur can coexist with V86-mode memory manag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More-robust VGA detec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30  Better handling of manual frequency chan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31  Case corrected for line-number string passed to edi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Copy-protection chan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32  Bug fixed in math libra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Copy-protection chan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33  AO-Amateur runs at full speed under a memory manager, Windows, or OS/2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34  Copy-protection chan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35  Bugs fixed in expression evalua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36  AO.DOC, OPT.DOC, and antenna files no longer must be unpack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Default good-enough thresholds chang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50  Copy protection remo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OpenPF plot files (with phase data for free-space elevation pattern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Gain defaults to dBi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SET DB=dBdi invokes dBd in free space and dBi over groun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Won't lock up under OS/2 if coprocessor exception occu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PrtSc prints the screen (instead of F10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Printer type defaults to HP LaserJe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F12 ejects a printed pa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Page ejected automatically after printing a second image on a laser pa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Screen image can be compressed for faster transfer to a laser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51  Major-axis, minor-axis, and ellipticity labels updated for 3-D plo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52  Auto page eject and F12 work for text scree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53  Gain normalization works again for azimuth plo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AO PLOT . lists plot files in the current direc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6.54  Symbols defined as a single-digit wire gauge are handled correct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17:03:00Z</dcterms:created>
  <dc:creator>Waldemar Kuna</dc:creator>
  <dc:description/>
  <dc:language>en-US</dc:language>
  <cp:lastModifiedBy>Waldemar Kuna</cp:lastModifiedBy>
  <cp:lastPrinted>1996-01-19T15:59:00Z</cp:lastPrinted>
  <dcterms:modified xsi:type="dcterms:W3CDTF">1996-01-19T15:59:00Z</dcterms:modified>
  <cp:revision>2</cp:revision>
  <dc:subject/>
  <dc:title/>
</cp:coreProperties>
</file>